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__________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№</w:t>
      </w:r>
      <w:r>
        <w:rPr>
          <w:sz w:val="28"/>
          <w:szCs w:val="28"/>
        </w:rPr>
        <w:t>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Благоустройство, экологическая безопасность и природопользование города Барнаула на 2015-2040 го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Благоустройство, экологическая безопасность и природопользование города Барнаула на 2015-2040 годы» (далее – Программ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229"/>
      </w:tblGrid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митет по дорожному хозяйству, благоустройству, транспорту и связи города Барнаула (далее – КДХБТС)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оисполнители 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жилищно-коммунального хозяйства города Барнаула (далее – КЖКХ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единого заказчика в сфере капитального строительства города Барнаула (далее – УЕЗ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хране окружающей среды администрации города Барнаула (далее – ОООС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е, проживающие на территории города Барнаула,                 и организации, расположенные на территории города Барнаула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Администрация Железнодорожного района города Барнаула (далее – АЖР)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администрация Индустриального района города Барнаула (далее – АИР)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администрация Ленинского района города Барнаула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АЛР)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тябрьского района города Барнаула (далее – АОР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Центрального района города Барнаула (далее – АЦР)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современной городской среды» (приложение 1)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Цель 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уровня благоустройства и улучшение экологической обстановки в городе Барнауле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оддержание санитарного состояния территории города в соответствии с санитарными нормам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лагоустройство территории гор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увеличение площади содержания </w:t>
            </w:r>
            <w:r>
              <w:rPr>
                <w:sz w:val="28"/>
                <w:szCs w:val="28"/>
              </w:rPr>
              <w:t>зеленых насаждений на территории города</w:t>
            </w:r>
            <w:r>
              <w:rPr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гативного воздействия вод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словий комфортности для проживания граждан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лесовосстановительных работ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чищенной территории от несанкционированного складирования отходов территорий городского округа – города Барнаула Алтайского кр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обслуживаемых фонтанов и часов от общего количества, числящихся на балансе КДХБТС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ерритории города, на которой проводятся работы по благоустройству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бслуживаемых зеленых зон на территории город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объектов водного хозяйства, находящихся в технически исправном состоянии, от общего количества объектов водного хозяйства, числящихся на балансе КДХБТС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–2040 годы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бъемы финансирования 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за счет всех источников финансирования составит 14 393 439,2 тыс. рублей, в том числе по годам: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58 596,8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67 554,2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74 496,5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02 379,3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27 670,6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0 год – 208 298,8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1 год – 343 487,0</w:t>
            </w:r>
            <w:r>
              <w:rPr>
                <w:bCs/>
                <w:iCs/>
                <w:color w:val="000000"/>
                <w:spacing w:val="-20"/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2 год – 299 178,7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3 год – 349 325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4 год – 359 126,8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5 год – 379 869,1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6 год – 1 711 853,8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7 год – 1 244 108,9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8 год – 1 318 684,6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9 год – 1 040 918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0 год – 741 048,4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1 год – 543 015,2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2 год – 510 403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3 год – 530 873,4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 год – 476 514,9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5 год – 439 037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 год – 486 700,9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 год – 534 341,6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8 год – 493 310,5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 год – 548 735,7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 год – 603 910,5 тыс. рублей,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федерального бюджета – 214 894,7         тыс. рублей, в том числе по годам: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4 894,7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 рублей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1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3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8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 год – 0,0 тыс. рублей,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– 209 409,5 тыс. рублей, в том числе по годам: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 346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9 410,4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1 581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9 094,7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3 465,8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1 год – 4 165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2 год – 11 102,6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3 год – 15 684,6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4 год – 6 279,7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5 год – 6 279,7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0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1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8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9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 год – 0,0 тыс. рублей,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города – 13 966 489,0 тыс. рублей, в том числе по годам: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58 596,8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65 208,2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97 545,4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18 год – 170 798,3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88 575,9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0 год – 174 833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1 год – 339 322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2 год – 288 076,1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3 год – 333 640,4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4 год – 352 847,1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5 год – 373 589,4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6 год – 1 711 853,8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7 год – 1 244 108,9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8 год – 1 318 684,6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9 год – 1 040 918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0 год – 741 048,4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1 год – 543 015,2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2 год – 510 403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3 год – 530 873,4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 год – 476 514,9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5 год – 439 037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 год – 486 700,9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 год – 534 341,6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8 год – 493 310,5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 год – 548 735,7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 год – 603 910,5 тыс. рублей,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за счет средств внебюджетных источников – 2 646,0*   тыс. рублей, в том числе по годам: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646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0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1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8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9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2040 год – 0,0 тыс. рублей.</w:t>
            </w:r>
          </w:p>
          <w:p>
            <w:pPr>
              <w:pStyle w:val="Normal"/>
              <w:spacing w:lineRule="auto" w:line="252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*- Средства заинтересованных лиц на выполнение </w:t>
              <w:br/>
              <w:t xml:space="preserve">дополнительного перечня работ по благоустройству дворовых территорий отражаются в доходах и расходах бюджета города. </w:t>
            </w:r>
          </w:p>
          <w:p>
            <w:pPr>
              <w:pStyle w:val="Normal"/>
              <w:spacing w:lineRule="auto" w:line="252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ирования Программы подлежат ежегодному уточнению в соответствии с решением о бюджете города на очередной финансовый год и на плановый период. </w:t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лощади лесовосстановительных работ </w:t>
              <w:br/>
              <w:t>до 11,5 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чистка 1 619,5 тыс.кв.м территории городского округа – города Барнаула от несанкционированного складирования отходов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величение площади территории города, на которой проводятся работы по благоустройству, до 3 496,7 тыс. кв. м;</w:t>
            </w:r>
          </w:p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8"/>
                <w:szCs w:val="28"/>
              </w:rPr>
              <w:t>обслуживание 42,3% фонтанов и часов от общего количества, числящихся на балансе КДХБТС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величение площади обслуживаемых зеленых зон на территории города до 417,2 г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доли объектов водного хозяйства, находящихся в технически исправном состоянии, </w:t>
              <w:br/>
              <w:t>от общего количества объектов водного хозяйства, числящихся на балансе КДХБТС, до 100%</w:t>
            </w:r>
          </w:p>
        </w:tc>
      </w:tr>
    </w:tbl>
    <w:p>
      <w:pPr>
        <w:pStyle w:val="Normal"/>
        <w:spacing w:lineRule="auto" w:line="252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орожному хозяйству,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устройству, транспорту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связи города Барнаула                                                               И.Д. Гармат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финансам, налоговой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редитной политике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Барнаула                                                                            О.А. Шернина</w:t>
      </w:r>
    </w:p>
    <w:sectPr>
      <w:headerReference w:type="default" r:id="rId4"/>
      <w:headerReference w:type="first" r:id="rId5"/>
      <w:type w:val="nextPage"/>
      <w:pgSz w:w="11906" w:h="16838"/>
      <w:pgMar w:left="567" w:right="1985" w:gutter="0" w:header="709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firstLine="709"/>
      <w:jc w:val="both"/>
    </w:pPr>
    <w:rPr>
      <w:sz w:val="28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1:53:00Z</dcterms:created>
  <dc:creator>KEZubov</dc:creator>
  <dc:description/>
  <cp:keywords/>
  <dc:language>en-US</dc:language>
  <cp:lastModifiedBy>Кириллова Алена Валерьевна</cp:lastModifiedBy>
  <cp:lastPrinted>2022-12-28T13:27:00Z</cp:lastPrinted>
  <dcterms:modified xsi:type="dcterms:W3CDTF">2022-12-28T06:48:00Z</dcterms:modified>
  <cp:revision>3</cp:revision>
  <dc:subject/>
  <dc:title>О внесении изменений в постановление главы города от 24</dc:title>
</cp:coreProperties>
</file>